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 Р</w:t>
      </w:r>
      <w:r>
        <w:rPr>
          <w:sz w:val="28"/>
          <w:szCs w:val="28"/>
          <w:u w:val="single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СІМДЕСЯТ СЬОМА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__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_________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 надання статусу скверу земельні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ілянці за кадастровим номеро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210800000:01:119:0001, що розташова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ежах вулиць Тарасівська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ії Південно-Західної залізниці т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ул.Д.Вишнивецького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26 Закону України «Про місцеве самоврядування в Україні»,</w:t>
      </w:r>
      <w:r>
        <w:rPr/>
        <w:t xml:space="preserve"> </w:t>
      </w:r>
      <w:r>
        <w:rPr>
          <w:sz w:val="24"/>
          <w:szCs w:val="24"/>
        </w:rPr>
        <w:t>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від 10 квітня 2006 року № 105, Законів України «Про благоустрій  населених пунктів»,  «Про охорону навколишнього природного середовища», з метою раціонального використання земель Бучанської міської територіальної громади, забезпечуючи збереження відповідного рівня зелених насаджень та з метою їх належного утримання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1.</w:t>
        <w:tab/>
        <w:t>Визнати таким, що відповідає інтересам територіальної громади Бучанської міської територіальної громади надання статусу скверу земельній ділянці площею 4,7127 га, кадастровий номер 3210800000:01:119:0001, що розташована в межах вулиць Тарасівська, колії Південно-Західної залізниці та вул.Д.Вишнивецьког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 Найменувати сквер, що розташований в межах вулиць Тарасівська, колії Південно-Західної залізниці та вул.Д.Вишнивецького -  сквер ім.Михайла Бойченк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lang w:val="uk-UA"/>
        </w:rPr>
        <w:t>3. Комунальному підприємству «Бучазеленбуд» Бучанської міської ради в установленому порядку: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3.1. Здійснити організаційно-правові заходи щодо благоустрою земельної ділянки, визначеної пунктом 1 цього рішення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3.2.  Звернутися до проектних організацій, щодо можливості розроблення проектної документації щодо створення та організації скверу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>
          <w:lang w:val="uk-UA"/>
        </w:rPr>
        <w:t>4.</w:t>
        <w:tab/>
        <w:t>Фінансовому управлінню Бучанської  міської ради вирішити в установленому порядку питання фінансування заходів, передбачених пунктом 3 цього ріше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5.</w:t>
        <w:tab/>
        <w:t>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 xml:space="preserve">           </w:t>
        <w:tab/>
        <w:tab/>
        <w:t xml:space="preserve">        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</w:t>
            </w:r>
          </w:p>
          <w:p>
            <w:pPr>
              <w:pStyle w:val="Defaul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u w:val="single"/>
                <w:lang w:val="uk-UA"/>
              </w:rPr>
              <w:t xml:space="preserve">       </w:t>
            </w:r>
            <w:r>
              <w:rPr>
                <w:u w:val="single"/>
                <w:lang w:val="uk-UA"/>
              </w:rPr>
              <w:t>______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uk-UA"/>
              </w:rPr>
              <w:t>5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i/>
              </w:rPr>
              <w:t xml:space="preserve">   </w:t>
            </w:r>
            <w:r>
              <w:rPr>
                <w:i/>
              </w:rPr>
              <w:t>(дата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Defaul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>Віктор ГАЛУЩАК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Пользователь Windows</cp:lastModifiedBy>
  <cp:lastPrinted>2025-07-07T16:26:00Z</cp:lastPrinted>
  <dcterms:modified xsi:type="dcterms:W3CDTF">2025-07-07T13:26:00Z</dcterms:modified>
  <cp:revision>11</cp:revision>
  <dc:subject/>
  <dc:title/>
</cp:coreProperties>
</file>